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 xml:space="preserve">Załącznik nr 2 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6.2021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iCs/>
          <w:color w:val="000000"/>
          <w:lang w:eastAsia="en-US"/>
        </w:rPr>
      </w:pPr>
      <w:r>
        <w:rPr>
          <w:rFonts w:eastAsia="Lucida Sans Unicode"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ind w:left="6372" w:firstLine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..................................</w:t>
      </w:r>
    </w:p>
    <w:p>
      <w:pPr>
        <w:pStyle w:val="Normal"/>
        <w:ind w:left="5664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ejscowość, data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: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azwa firmy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Adres firmy 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Firma reprezentowana przez 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Cs/>
          <w:iCs/>
        </w:rPr>
        <w:t>Nr tel/faksu  ...................................email: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Nr NIP .................................................Nr REGON .............................................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odpowiedzi na zapytanie ofertowe pn.: Wymiana pokrycia dachowego z płyt azbestowych na budynku nr inw.</w:t>
      </w:r>
      <w:r>
        <w:rPr>
          <w:rFonts w:eastAsia="Calibri" w:cs="Arial" w:ascii="Arial" w:hAnsi="Arial"/>
          <w:bCs/>
          <w:lang w:eastAsia="en-US"/>
        </w:rPr>
        <w:t>108/150 L. Kłuśno”</w:t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nak sprawy: </w:t>
      </w:r>
      <w:r>
        <w:rPr>
          <w:rFonts w:cs="Arial" w:ascii="Arial" w:hAnsi="Arial"/>
          <w:b/>
          <w:iCs/>
          <w:sz w:val="22"/>
          <w:szCs w:val="22"/>
        </w:rPr>
        <w:t>S.270.2.36.2021</w:t>
      </w:r>
      <w:r>
        <w:rPr>
          <w:rFonts w:cs="Arial" w:ascii="Arial" w:hAnsi="Arial"/>
          <w:b/>
          <w:sz w:val="22"/>
          <w:szCs w:val="22"/>
        </w:rPr>
        <w:t xml:space="preserve"> oferujemy wykonanie zamówienia za cenę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442"/>
        <w:gridCol w:w="2020"/>
        <w:gridCol w:w="1954"/>
        <w:gridCol w:w="2023"/>
      </w:tblGrid>
      <w:tr>
        <w:trPr>
          <w:trHeight w:val="5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bookmarkStart w:id="0" w:name="_Hlk486327579"/>
            <w:bookmarkEnd w:id="0"/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netto (zł)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atek VAT (zł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ena za całość</w:t>
            </w:r>
            <w:r>
              <w:rPr>
                <w:rFonts w:cs="Arial" w:ascii="Arial" w:hAnsi="Arial"/>
                <w:bCs/>
              </w:rPr>
              <w:t xml:space="preserve"> przedmiotu zamówieni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umowy i nie wnosimy żadnych zastrzeżeń oraz uzyskaliśmy niezbędne informacje do przygotowania oferty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wykonamy w terminie zgodnym z zapytaniem ofertowym tj. do 30.12.2021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warunki płatności zgodnie z zapisami zawartymi w zapytaniu ofertowym i wzorze umowy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całość przedmiotu zamówienia udzielany 5 lat gwarancji i 5 lat rękojmi zgodnie z zapisami umowy i zapytania ofertowego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według wzoru stanowiącego załącznik nr 3 do zapytania ofertowego w miejscu i terminie wskazanym przez Zamawiającego oraz do wniesienia zabezpieczenia należytego wykonania umowy przed terminem podpisania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jc w:val="both"/>
        <w:rPr/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kontaktowy, email: .......... .......... .......... .......... .......... .......... .......... .......... ....... .......... .......... .................................................................................................................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tępujący zakres zamówienia powierzymy podwykonawcom (Wykonawca wypełnia - o ile dotyczy)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11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 (firma lub nazwa, adres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wierdzenie spełnienia wymagań do oferty załączamy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......... .......... .......... .......... .......... .............................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Agnieszka Kozłowska</dc:creator>
  <dc:description/>
  <cp:keywords/>
  <dc:language>en-US</dc:language>
  <cp:lastModifiedBy>Karolina Krajewska</cp:lastModifiedBy>
  <cp:lastPrinted>2021-04-09T14:24:00Z</cp:lastPrinted>
  <dcterms:modified xsi:type="dcterms:W3CDTF">2021-10-20T09:48:00Z</dcterms:modified>
  <cp:revision>17</cp:revision>
  <dc:subject/>
  <dc:title>Załącznik Nr 1</dc:title>
</cp:coreProperties>
</file>